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w:t>
        <w:tab/>
        <w:t>C.</w:t>
        <w:tab/>
        <w:t>Form: Purpose of Survivor’s Trust</w:t>
      </w:r>
    </w:p>
    <w:p>
      <w:pPr>
        <w:pStyle w:val="ZzSansSerif"/>
        <w:rPr>
          <w:vanish/>
        </w:rPr>
      </w:pPr>
      <w:r>
        <w:rPr>
          <w:vanish/>
        </w:rPr>
      </w:r>
    </w:p>
    <w:p>
      <w:pPr>
        <w:pStyle w:val="Clausehead"/>
        <w:rPr/>
      </w:pPr>
      <w:r>
        <w:rPr>
          <w:rFonts w:cs="Dutch 801 SWA"/>
          <w:vanish/>
        </w:rPr>
        <w:t>12.6-1</w:t>
      </w:r>
      <w:r>
        <w:rPr>
          <w:vanish/>
        </w:rPr>
        <w:tab/>
        <w:t>Purpose of survivor’s trust</w:t>
      </w:r>
    </w:p>
    <w:p>
      <w:pPr>
        <w:pStyle w:val="ZzSansSerif"/>
        <w:rPr>
          <w:vanish/>
        </w:rPr>
      </w:pPr>
      <w:r>
        <w:rPr>
          <w:vanish/>
        </w:rPr>
      </w:r>
    </w:p>
    <w:p>
      <w:pPr>
        <w:pStyle w:val="Form"/>
        <w:rPr/>
      </w:pPr>
      <w:r>
        <w:rPr>
          <w:iCs/>
        </w:rPr>
        <w:t>Purpose of Survivor’s Trust</w:t>
      </w:r>
      <w:r>
        <w:rPr/>
        <w:t>. This trust is established to hold property that would belong to the Surviving Settlor following the death of the Deceased Settlor but for the provisions of this trust. It is established to provide for the care and maintenance of the Surviving Settlor, to facilitate management of the trust property in the event of the Surviving Settlor’s incompetence, and to facilitate transfer of the trust property to beneficiaries chosen by the Surviving Settlor on the Surviving Settlor’s death. The Surviving Settlor may revoke the Survivor’s Trust with respect to any and all assets at any time as more particularly set forth in the Division of this document concerning Revocation, Amendment, and Exercise of Powers. In the event of such a revocation, the trustee shall deliver the trust property to the Surviving Settl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12</dc:title>
</cp:coreProperties>
</file>